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668490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99759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43310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531572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031042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637983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511364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03821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40663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