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9249664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9832626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6681634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962290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4412345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2310369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4098563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2212708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4458575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