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1768420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779871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125369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6637384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320298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022647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0183465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694962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6186613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