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1292815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95209041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502145672"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0838615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