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2963177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1171761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428026434"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504826807"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