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3236235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77578246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5771196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83019381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