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4788010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55634420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566840366"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655494118"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