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2692418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00956661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599927246"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93503365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