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358289255"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416322541"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1246725603"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386080847"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236823274"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