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4649850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2537861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7223995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14244609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83241506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