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83179026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2109890342"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61366787"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206463644"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281711497"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