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6537394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83167119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0949324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7399177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3221539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