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576779776"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959943776"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458255419"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896952622"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882186807"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