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028336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3506241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0346289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2014724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5833680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