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84295461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754557363"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330778418"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535549453"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230909380"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