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37099393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583209476"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298318280"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273627172"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683014351"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