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5898955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71228777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916947592"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05660580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052093091"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