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2075282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3224692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