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997513227"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368899186"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