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391437337"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635420061"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