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Tabela 4. Poziom bezrobocia na przestrzeni lat 2008 – 201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w poszczególnych gminac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1276"/>
        <w:gridCol w:w="1134"/>
        <w:gridCol w:w="709"/>
        <w:gridCol w:w="1276"/>
        <w:gridCol w:w="1134"/>
        <w:gridCol w:w="851"/>
        <w:gridCol w:w="1290"/>
      </w:tblGrid>
      <w:tr>
        <w:trPr>
          <w:trHeight w:val="826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Powiatowy Urzą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Pracy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Miasto lub gmin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tan na konie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Liczba bezrobotnych ogółe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w tym kobie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 xml:space="preserve">Zwolnieni </w:t>
              <w:br/>
              <w:t>z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dot. zakł. pra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Zasiłkobiorcy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w  wieku 18-44 lat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 xml:space="preserve">Pozostający bez pracy </w:t>
              <w:br/>
              <w:t>&gt;12 m-cy</w:t>
            </w:r>
          </w:p>
        </w:tc>
      </w:tr>
      <w:tr>
        <w:trPr>
          <w:trHeight w:val="237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10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Ę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Ó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Imieln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63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08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6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07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Jędrzejów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5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93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7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046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700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6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8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16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63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Małogoszcz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6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44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6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443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9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68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4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49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5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Nagłowic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5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5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04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01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6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0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00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Oks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8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54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80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7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7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ędziszów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67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4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5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5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484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4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77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5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58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86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łupia Jędrz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7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46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76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2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6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obków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4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64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76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8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33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Wodzisław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32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6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6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46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</w:tr>
      <w:tr>
        <w:trPr/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8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2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125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4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9.9pt;mso-wrap-distance-left:0pt;mso-wrap-distance-right:0pt;mso-wrap-distance-top:0pt;mso-wrap-distance-bottom:0pt;margin-top:0.05pt;mso-position-vertical-relative:text;margin-left:24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11:00Z</dcterms:created>
  <dc:creator>Kamil</dc:creator>
  <dc:description/>
  <cp:keywords/>
  <dc:language>en-US</dc:language>
  <cp:lastModifiedBy>PUP</cp:lastModifiedBy>
  <cp:lastPrinted>2006-06-05T12:29:00Z</cp:lastPrinted>
  <dcterms:modified xsi:type="dcterms:W3CDTF">2011-05-20T11:06:00Z</dcterms:modified>
  <cp:revision>24</cp:revision>
  <dc:subject/>
  <dc:title>Tablica nr 5</dc:title>
</cp:coreProperties>
</file>