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YSPOZYC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NOWIENIA BLOKADY NA RACHUNKU BANKOWYM WRAZ Z UPOWAŻNIENIEM DO POBRANIA CAŁOŚCI LUB CZĘŚCI ZABLOKOWANYCH ŚROD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celu zabezpieczenia wierzytelności Powiatu Namysłowskiego – Powiatowego Urzędu Pracy w Namysłowie z tytułu ……………………………………………………………. (rodzaj transakcji, dane identyfikacyjne, data, kwota, etc.) …………………………., polecam/-y bezwarunkowo, bezterminowo i nieodwołalnie zablokowanie na rachunku bankowym nr …………………………….. w Oddziale ………………………… w …………………………..  środków pieniężnych      w kwocie ………………………………….  słownie: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lokada obowiązywać będzie do dnia całkowitej spłaty wyżej wymienionej wierzytelności Powiatu Namysłowskiego – Powiatowego Urzędu Pracy w Namysłowie wraz z należnymi odsetkami i kosztami. Blokada nie może być bez zgody Powiatu Namysłowskiego – Powiatowego Urzędu Pracy w Namysłowie odwołana, a rachunek bankowy nie podlega przeniesieniu na inną osob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kresie obowiązywania blokady, podejmowanie i dysponowanie przeze mnie zablokowaną kwotą jest niemożliwe bez zgody Powiatu Namysłowskiego – Powiatowego Urzędu Pracy     w Namysł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azie nie spłacenia całości lub części zabezpieczonej blokadą wierzytelności Powiat Namysłowski – Powiatowy Urząd Pracy w Namysłowie w terminie wynikającym z umowy, upoważniam/-y Powiat Namysłowski – Powiatowy Urząd Pracy w Namysłowie do pobrania całości lub części zablokowanych środków pieniężnych oraz ich zaliczenia na poczet nie spłaconego zadłużenia.</w:t>
      </w:r>
    </w:p>
    <w:p>
      <w:pPr>
        <w:pStyle w:val="Normal"/>
        <w:spacing w:lineRule="auto" w:line="360"/>
        <w:jc w:val="both"/>
        <w:rPr/>
      </w:pPr>
      <w:r>
        <w:rPr/>
        <w:t>W okresie obowiązywania blokady upoważniam Bank ………………………………………. do udzielania informacji Powiatowi Namysłowskiemu – Powiatowemu Urzędowi Pracy w Namysłowie  o stanie rachunku.</w:t>
      </w:r>
    </w:p>
    <w:p>
      <w:pPr>
        <w:pStyle w:val="Normal"/>
        <w:spacing w:lineRule="auto" w:line="360"/>
        <w:jc w:val="both"/>
        <w:rPr/>
      </w:pPr>
      <w:r>
        <w:rPr/>
        <w:t>W załączeniu przedkładam zaświadczenie z banku, w którym są zdeponowane środki do zabezpieczenia o możliwości dokonania bezterminowej, bezwarunkowej i nieodwołalnej blokady środków w proponowanej wyso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1"/>
          <w:szCs w:val="21"/>
        </w:rPr>
        <w:t>(data i podpis właściciela rachunku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dokonanie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przez mojego/-ą współmałżonka/-ę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blokady na rachunku na ww. warunkach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iż środki pieniężne zgromadzone na rachunku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są składnikiem majątku odrębnego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mojego/ej współmałżonka/-i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(podpis współmałżonka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zyjmuję do realizacji 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 dniu …………….zablokowana została na rachunku …………………………………... ………….. kwota ………………….. słownie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</w:t>
      </w:r>
      <w:r>
        <w:rPr>
          <w:sz w:val="21"/>
          <w:szCs w:val="21"/>
        </w:rPr>
        <w:t xml:space="preserve">.                    </w:t>
        <w:tab/>
        <w:t>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podpis</w:t>
        <w:tab/>
        <w:tab/>
        <w:tab/>
        <w:tab/>
        <w:tab/>
        <w:t xml:space="preserve">                                          podpi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(stempel banku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7:00Z</dcterms:created>
  <dc:creator>user</dc:creator>
  <dc:description/>
  <cp:keywords/>
  <dc:language>en-US</dc:language>
  <cp:lastModifiedBy>MStrzala</cp:lastModifiedBy>
  <dcterms:modified xsi:type="dcterms:W3CDTF">2012-06-29T13:10:00Z</dcterms:modified>
  <cp:revision>5</cp:revision>
  <dc:subject/>
  <dc:title/>
</cp:coreProperties>
</file>